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19</w:t>
        <w:tab/>
        <w:t>2.</w:t>
        <w:tab/>
        <w:t>Form: Suggested Table of Contents for Operating Manu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. INTRODUCTION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I. TAX-EXEMPT STATU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A. Amendments to Articles or Bylaw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B. Significant Changes in Activitie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C. Benefiting Private Interest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D. Political and Legislative Activitie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II. PUBLIC CHARITY STATU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_ _[Add subheadings depending on the basis for public charity status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V. REPORTING REQUIREMENT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A. Federal Reporting Requirement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B. State Reporting Requirement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C. Municipal Reporting Requirement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V. UNRELATED BUSINESS INCOME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VI. MANAGEMENT STRUCTURE OF CORPORATION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A. Director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B. Officer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_ _[C. Members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VII. RECORDKEEPING AND CORPORATE FORMALITIE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A. Minutes and Corporate Maintenance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B. Financial Record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VIII. DUTIES AND LIABILITIES OF DIRECTORS AND OTHER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A. Duty of Care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B. Duty of Obedience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C. Duty of Loyalty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D. Self-Dealing Transaction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E. Intermediate Sanction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F. Compensation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X. INVESTMENT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_ _[Add subheadings depending on whether the private foundation is a corporation or a trust, or has endowment funds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X. PROTECTION AND INDEMNIFICATION OF DIRECTOR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A. Protection Arising From Corporate Form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B. Protection Provided to Volunteer Directors Under California Law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C. Protection Provided to Volunteer Directors Under Federal Law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D. Exceptions to Volunteer Directors’ Protection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E. Indemnification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F. Liability Insurance for Directors and Officer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XI. ATTORNEY GENERAL OVERSIGH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A. Attorney General’s Role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B. Remedies Available to Attorney General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XII. SUBSTANTIATION OF CHARITABLE GIFT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A. Gifts of Less Than $500 in Value ($250 for noncash gifts)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B. Gifts with Value Between $500 ($250 for noncash gifts) and $5000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C. Noncash Gifts With Value Over $5000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D. Quid Pro Quo Contribution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E. Required Filing by Charitable Organization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0:00Z</dcterms:created>
  <dc:creator/>
  <dc:description/>
  <cp:keywords/>
  <dc:language>en-US</dc:language>
  <cp:lastModifiedBy>weavers</cp:lastModifiedBy>
  <cp:lastPrinted>2003-05-02T11:57:00Z</cp:lastPrinted>
  <dcterms:modified xsi:type="dcterms:W3CDTF">2010-04-01T15:00:00Z</dcterms:modified>
  <cp:revision>2</cp:revision>
  <dc:subject/>
  <dc:title>||§1</dc:title>
</cp:coreProperties>
</file>